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2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943725" cy="953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953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бочая программа составлена на основе следующих нормативно-правовых документ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едерального компонента государственного образовательного стандарта среднего обще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мерной основной образовательной программы среднего обще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ебного плана МБОУ «Школа №32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тодических рекомендаций и рабочей программы к линии УМК В. В. Пасечника. Биология. 10–11 классы. Базовый урове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дового учебного календарного графика на 2014-2015 учебный г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новной образовательной программы МБОУ «Школа №32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ебно-методического комплек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анитарно-эпидемиологических требований к условиям и организации обучения в ОУ (утверждены постановлением Главного государственного санитарного врача РФ от 29.12.2010г. № 189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абочая программа для 10 класса предусматривает обучение биологии в объе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1 ча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неделю (34 часа в год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М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Учебник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Каменский В.В.,  Криксунов Е.А, Пасечник А.А: «Общая биология. 10-11 кл.» Учебник для общеобразовательных учреждений. М.: Дрофа, 2013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абочая тетрадь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: Биология. Общая биология. 10-11 классы: рабочая тетрадь к учебнику А.А. Каменского, Е.А. Криксунова, В.В. Пасечника «Биолгия. Общая биология. 10-11 классы» / В.В. Пасечник, Г.Г. Швецов. 3-е изд., стереотип. М.: Дрофа, 2013. 159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иология как учебный предмет – неотъемлемая составная часть естественнонаучного образования на всех ступенях обучения. Как один из важных компонентов образовательной области «Естествознание» биология вносит значительный вклад в достижение целей общего образования, обеспечивая освоение учащимися основ учебных дисциплин, развитие интеллектуальных и творческих способностей, формирование научного мировоззрения и ценностных ориент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зучение биологии на ступени среднего (полного) общего образования в старшей школе на базовом уровне направлено на достижение следующих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целей и зада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освоение зна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овладение умения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 с различными источниками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использование приобретенных знаний и умений в повседневной жиз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для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есто курса биологии в базисном учебном план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биологию в 10 классе приходится 34 часа (по 1 часу в неделю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соответствии с учебным планом курсу биологии на ступени среднего общего образования предшествует курс программы основного общего образования, включающий определенные биологические сведения. Опираясь на понятия, содержащиеся в изученном курсе при изучении биологии на ступени среднего общего образования возможно более полно и точно с научной точки зрения раскрывать сущность биологических процессов и явлени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одержание курса биологии в основной школе является базой для изучения общих биологических закономерностей, теорий, законов, гипотез в старшей школе. Таким образом, содержание курса в основной школе представляет собой базовое звено в системе непрерывного биологического образования и является основой для последующей уровневой и профильной дифференциаци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заимосвязь изучаемых разделов на всех ступенях обучения позволяет реализовать преемственность в обучении биолог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Требования к уровню подготовки обучающихся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В результате изучения биологии на базовом уровне обучающийся должен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нать/понима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основные поло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биологических теорий (клеточная, эволюционная теория Ч. Дарвина); учение В.И. Вернадского о биосфере; сущность законов Г. Менделя, закономерностей изменчив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строение биологических объект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клетки; генов и хромосом; вида и экосистем (структур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сущность биологических процесс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вклад выдающихся уче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 развитие биологической нау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биологическую терминологию и символи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уметь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объяснят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реш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описы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особей видов по морфологическому критер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выяв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биологические объекты (тела живой и неживой природы по химическому составу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анализировать и оценива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изуча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менения в экосистемах на биологических моделях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  <w:t>находи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использовать приобретенные знания и умения в практической деятельности и повседневной жизн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речень учебно-методического средств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right="3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и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ский, В.В. Криксунов Е.А, Пасечник А.А: «Общая биология. 10-11 кл.» Учебник для общеобразовательных учреждений. М.: Дрофа, 2013 .</w:t>
      </w:r>
    </w:p>
    <w:p>
      <w:pPr>
        <w:pStyle w:val="Normal"/>
        <w:spacing w:lineRule="auto" w:line="240" w:before="0" w:after="0"/>
        <w:ind w:right="38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тетрад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Биология. Общая биология. 10-11 классы: рабочая тетрадь к учебнику А.А. Каменского, Е.А. Криксунова, В.В. Пасечника «Биолгия. Общая биология. 10-11 классы» / В.В. Пасечник, Г.Г. Швецов. 3-е изд., стереотип. М.: Дрофа, 2013. 159 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6" w:firstLine="218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полнительная литература для учите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стасова Л. П. Самостоятельные работы учащихся по общей биологии. – М.: Просвещение, 1989. – 175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ндаренко И. А. Тесты по общей биологии. 1часть. – Саратов: Лицей, 1999. – 64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ндаренко И. А. Тесты по общей биологии. 2часть. – Саратов: Лицей, 1999. – 64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тов О. В. Решение генетических задач. – Тамбов: ОИПКРО, 2005. – 51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злова Т. А. Тематическое и поурочное планирование по биологии к учебнику А. А. Каменского, Е. А. Криксунова, В.В. Пасечника «Общая биология: 10-11 классы». – М.: Экзамен, 2006. – 286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качества подготовки выпускников средней школы по биологии / Сост. В. С. Кучменко. – М.: Дрофа, 2000. – 96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но-методические материалы: Биология 6-11 кл.  Сост. В. С. Кучменко. – М.: Дрофа, 1999. – 16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ы для общеобразовательных школ, гимназий, лицеев. Биология, 5-11 кл. – М.: Дрофа, 2000. – 224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хова Т. С. Контрольные и проверочные работы по биологии. 9-11 кл. – М.: Дрофа, 1997. – 128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хова Т. С. Тесты по биологии. 6-11 кл. – М.: Дрофа, 1998. – 8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нас А. В. и др. Биологический эксперимент в школе. – М.: Просвещение, 1990. – 192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зилин Н. Н. и др. Биосфера, её настоящее, прошлое и будущее. – М.: просвещение, 1976. – 223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исова А. М., Быченкова Л. А. Методика проведения лабораторных работ на уроках биологии. – Тамбов: ТОИПКРО, 2005. – 4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качёва Н. И. ЕГЭ 2008. Биология. Типовые тестовые задания. – М.: Экзамен, 2008. – 127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нецкая Э. Г. Общая биология. Тетрадь с печатной основой для учащихся 10 класса. – Саратов.: Лице1, 1997. – 8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нецкая Э. Г. Общая биология. Тетрадь с печатной основой для учащихся 11 класса. – Саратов.: Лице1, 1997. – 8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адько Е. Г. И др. Школьные олимпиады: биология, химия, география. – Ростов: Феникс, 2004. – 192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хлебный А. Н. Книга для чтения по охране природы. – М.: Просвещение, 1986. - 175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линова Г. С., Мягкова А. Н., Резникова В. З. Учебно-тренировочные материалы для подготовки к ЕГЭ. – М.: Интеллект-Центр, 2005. – 248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менский А. А. и др. Биология. Ответы на вопросы. – М.: Экзамен, 1999. – 16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реева Н. М. Методическое пособие по биологии для старшеклассников. – Волгоград: Учитель, 1996. – 96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откова Л. С., Красновидова С. С. Дидактический материал по общей биологии. – М.: Просвещение, 1982. – 64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рнер Г. И. ЕГЭ 2009. Биология. Тематические тренировочные задания. – М.: Эксмо, 2009. – 168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ягкова А. Н., Комиссаров Б. Д. Методика обучения общей биологии. – М.: Просвещение, 1973. – 40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откова Л. С., Красновидова С. С. Дидактический материал по общей биологии. – М.: Просвещение, 1990. – 127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талер Г. А. «Диалектика природы» Фридриха Энгельса и современные проблемы биологии. – М.: Знание, 1970. – 64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ипова О. А. Методическое пособие по биологии. - Волгоград: Учитель, 1997. – 62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тунин О. В. Изучение экологии в школе. – Ярославль.: Академия развития; Владимир:ВКТ, 2008. -192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хвалов Г. Н. методика решения генетических задач. – Тамбов.: Тамбовская правда, 1969. – 32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6" w:firstLine="2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хонова Е. Н. Введение в гистологию. – Тамбов: ТОИПКРО, 2004. – 10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нциклопедический словарь юного биолога / Сост. М. Е. Аспиз. – М.: Педагогика, 1986. – 352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блоков А. В. и др. Биология и современность. – М.: Просвещение, 1990. – 208с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Литература для обучающихся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.И.Сивоглазов, И.Б.Агафонова, Е.Т.Захарова. Общая биология 10-11. М.: Дрофа, 2007 Биология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бщая биология: учеб. Для 10-11 классов общеобразовательных учреждений: профильный уровень /под. Ред. В.К Шумного и Г.М. Дымшица/. М., Просвещение, 2006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Богданова Т.Л., Солодова Е.А. Биология. Справочник для старшеклассников и поступающих в вузы. М.: АСТ-пресс, 2006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Болгова И.В. Сборник задач по общей биологии для поступающих в ВУЗы. М.: Оникс 21 век, 2005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Захаров В.Б, Мустафин А.Г. Общая биология: тесты, вопросы, задания. М.: Просвещение, 2003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ванова Т.В., Калинова Г.С., Мягкова А.Н. Сборник заданий по общей биологии. М.: Просвещение, 2002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ягтерев Н.Д. Клонирование: правда и вымысел. СПб.: ИК «Невский проспект», 2002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именов И.Н. Лекции по общей биологии. Саратов: Лицей, 2003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номарева И.Н., Корнилова О.А., Лощилина Т.Е., Ижевский П.В. Общая биология. 11 класс. М.: Вентана-Граф, 2004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еймерс. Популярный биологический словарь. М.: Просвещение, 1991.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Шишкинская Н.А. Генетика и селекция: Теория. Задания. Ответы. Саратов: Лицей, 2005. </w:t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>
          <w:rFonts w:ascii="Times New Roman" w:hAnsi="Times New Roman" w:cs="Times New Roman"/>
          <w:bCs w:val="false"/>
          <w:spacing w:val="-20"/>
          <w:w w:val="9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pacing w:val="-20"/>
          <w:w w:val="90"/>
          <w:kern w:val="0"/>
          <w:sz w:val="28"/>
          <w:szCs w:val="28"/>
          <w:lang w:eastAsia="ru-RU"/>
        </w:rPr>
        <w:t>СТАНДАРТ СРЕДНЕГО (ПОЛНОГО) ОБЩЕГО ОБРАЗОВАНИЯ</w:t>
        <w:br/>
        <w:t>ПО БИОЛОГ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ЗОВЫЙ УРОВЕНЬ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зучение биологи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воение зн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ах научного познания;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владение умения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2"/>
        </w:numPr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ьз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ных знаний и умен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вседневной жизни дл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spacing w:lineRule="auto" w:line="240" w:before="240" w:after="0"/>
        <w:ind w:left="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ОЛОГИЯ КАК НАУКА.</w:t>
        <w:br/>
        <w:t>МЕТОДЫ НАУЧНОГО ПОЗНАНИЯ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 изучения биологии – живая природа. Отличительные признаки живой природы: уровневая организация и эволюция. Основные уровни организации живой природы. Роль биологических теорий, идей, гипотез в формировании современной естественнонаучной картины мира. Методы познания живой природы. </w:t>
      </w:r>
    </w:p>
    <w:p>
      <w:pPr>
        <w:pStyle w:val="Normal"/>
        <w:numPr>
          <w:ilvl w:val="0"/>
          <w:numId w:val="0"/>
        </w:numPr>
        <w:spacing w:lineRule="auto" w:line="240" w:before="240" w:after="0"/>
        <w:ind w:left="567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ЕТКА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знаний о клетк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.Гук, Р.Вирхов, К.Бэр, М.Шлейден и Т.Шванн)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еточная теория. Роль клеточной теории в становлении современной естественнонаучной картины м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имический состав клетки. Роль неорганических и органических веществ в клетке и организме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ение клетки. Основные части и органоиды клетки, их функции; доядерные и ядерные клетки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усы – неклеточные формы. Строение и функции хромосом. ДНК – носитель наследственной информации. Значение постоянства числа и формы хромосом в клетках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н. Генетический код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дение биологических исследов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клеток растений и животных под микроскопом на готовых микропрепаратах и их описание; сравнение строения клеток растений и животных; приготовление и описание микропрепаратов клеток растений.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567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М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м – единое целое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Многообразие организ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веществ и превращения энергии – свойства живых организм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ение клетки – основа роста, развития и размножения организм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вое и бесполое размноже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лодотворение, его значени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скусственное оплодотворение у растений и живот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ледственность и изменчивость – свойства организмов. Генетика – наука о закономерностях наследственности и изменчиво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Мендель – основоположник генетики. Генетическая терминология и символика. Закономерности наследования, установленные Г.Менделем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ромосомная теория наследств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овременные представления о гене и геноме.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ледственная и ненаследственная изменчивость. Влияние мутагенов на организм человека. Значение генетики для медицины и селекц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ледственные болезни человека, их причины и профилактика. Селекция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чение Н.И.Вавилова о центрах многообразия и происхождения культурных растени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методы селекции: гибридизация, искусственный отбо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отехнология, ее достиж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ические аспекты развития некоторых исследований в биотехнологии (клонирование человека)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дение биологических исследован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явление признаков сходства зародышей человека и других млекопитающих как доказательство их родства, источников мутагенов в окружающей среде (косвенно) и оценка возможных последствий их влияния на собственный организм; составление простейших схем скрещивания; решение элементарных генетических задач; анализ и оценка этических аспектов развития некоторых исследований в биотехнологии.</w:t>
      </w:r>
    </w:p>
    <w:p>
      <w:pPr>
        <w:pStyle w:val="Normal"/>
        <w:numPr>
          <w:ilvl w:val="0"/>
          <w:numId w:val="0"/>
        </w:numPr>
        <w:spacing w:lineRule="auto" w:line="240" w:before="240" w:after="0"/>
        <w:ind w:left="567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я эволюционных ид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начение работ К.Линнея, учения Ж.Б.Ламар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волюционной теории Ч.Дарвин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ль эволюционной теории в формировании современной естественнонаучной картины мира. Вид, его критерии. Популяция - структурная единица вида, единица эволюции. Движущие силы эволюции, их влияние на генофонд популяци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интетическая теория эволю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ультаты эволюции. Сохранение многообразия видов как основа устойчивого развития биосфе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потезы происхождения жизни. Отличительные признаки живого. Усложнение живых организмов на Земле в процессе эволюци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ипотезы происхождения человека. Эволюция человека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ведение биологических исследован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 особей вида по морфологическому критерию; выявление приспособлений организмов к среде обитания; анализ и оценка различных гипотез происхождения жизни и человека.</w:t>
      </w:r>
    </w:p>
    <w:p>
      <w:pPr>
        <w:pStyle w:val="Normal"/>
        <w:numPr>
          <w:ilvl w:val="0"/>
          <w:numId w:val="0"/>
        </w:numPr>
        <w:spacing w:lineRule="auto" w:line="240" w:before="240" w:after="0"/>
        <w:ind w:left="567" w:hanging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СИСТЕМЫ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ческие факторы, их значение в жизни организмов. 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осфера – глобальная экосистема. Учение В.И.Вернадского о биосфер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ль живых организмов в биосфере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волюция биосфе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дение биологических исследован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явление антропогенных изменений в экосистемах своей местности; составление схем передачи веществ и энергии (цепей питания); сравнительная характеристика природных экосистем и агроэкосистем своей местности; исследование изменений в экосистемах на биологических моделях (аквариум); решение экологических задач; анализ и оценка последствий собственной деятельности в окружающей среде, глобальных экологических проблем и путей их реш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РЕБОВАНИЯ К УРОВНЮ</w:t>
        <w:br/>
        <w:t>ПОДГОТОВКИ ВЫПУСКНИКОВ</w:t>
      </w:r>
    </w:p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 результате изучения биологии на базовом уровне ученик должен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/понима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поло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роение биологических объекто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етки; генов и хромосом; вида и экосистем (структура)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ущность биологических процессо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клад выдающихся уче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звитие биологической науки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иологическую терминологию и символи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бъяснят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ш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писы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обей видов по морфологическому критери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ыявля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биологические объекты (тела живой и неживой природы по химическому составу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анализировать и оценив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изуч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экосистемах на биологических мод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хо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;</w:t>
      </w:r>
    </w:p>
    <w:p>
      <w:pPr>
        <w:pStyle w:val="Normal"/>
        <w:spacing w:lineRule="auto" w:line="240" w:before="24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spacing w:lineRule="auto" w:line="240" w:before="6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Основное содержани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34 часа; 1 часа в неделю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ведение (2ч.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ъект изучения биологии – живая природа. Отличительные признаки живой природы: уровневая организация и эволюция. Основные уровни организации живой природы. Роль биологических теорий, идей, гипотез в формировании современной естественнонаучной картины мира. Методы познания живой прир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Основы цитологии (16ч.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тие знаний о клетке (Р.Гук, Р.Вирхов, К.Бэр, М.Шлейден и Т.Шванн). Клеточная теория. Роль клеточной теории в становлении современной естественно-научной картины м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имический состав клетки. Роль неорганических и органических веществ в клетке и  организме челове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роение клетки. Основные части и органоиды клетки, их функции; доядерные и ядерные клетки. Строение и функции хромосом. Вирусы - неклеточные формы. ДНК - носитель наследственной информации. Значение постоянства числа и формы хромосом в клетках. Ген. Генетический код. Обмен веществ и превращения энергии – свойства живых организ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азмножение и индивидуальное развитие (7 ч.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ление клетки – основа роста, развития и размножения организмов. Митоз. Мейоз. Половое и бесполое размножение. Оплодотворение, его зна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ндивидуальное развитие организма (онтогенез). Причины нарушений развития организмов. Индивидуальное развитие человека. Репродуктивное здоровь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рганизм – единое целое. Последствия влияния алкоголя, никотина, наркотических веществ на развитие зародыша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Основы генетики (8ч.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следственность и изменчивость – свойства организмов. Генетика – наука о закономерностях наследственности и изменчивости. Г.Мендель – основоположник генетики. Генетическая терминология и символика. Закономерности наследования, установленные Г.Менделем. Хромосомная теория наследственности. Современные представления о гене и геноме. Составление простейших схем скрещивания и решение элементарных  генетических  задач. Наследственная и ненаследственная изменчивость. Влияние мутагенов на организм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Генетика человека (1ч.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тоды исследования генетики человека. Генетика и здоровье. Значение генетики для медицины. Наследственные болезни человека, их причины и профилак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Учеб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575"/>
        <w:gridCol w:w="2445"/>
        <w:gridCol w:w="2507"/>
      </w:tblGrid>
      <w:tr>
        <w:trPr/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Название темы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Количество</w:t>
            </w:r>
          </w:p>
        </w:tc>
      </w:tr>
      <w:tr>
        <w:trPr/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час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лабораторных рабо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практических работ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1. Введ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. Основы цитолог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3. Размножение и индивидуальное развитие организм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4. Основы генети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5. Генетика челове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-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1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Итого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3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 составлении рабочей программы нами было изменено количество часов по изучаемым темам. Увеличение произошло по темам «Основы цитологии», «Размножение и индивидуальное развитие организмов» и «Основы генетики» в связи со сложностью и объемностью изучаемого материала. Уменьшено количество часов во «Введении» и по теме «Генетика человека» в связи с доступностью материала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Календарно-тематический пла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886"/>
        <w:gridCol w:w="3305"/>
        <w:gridCol w:w="3163"/>
        <w:gridCol w:w="1965"/>
        <w:gridCol w:w="1500"/>
        <w:gridCol w:w="97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п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элементы содержания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деятельности обучающихс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урока</w:t>
            </w:r>
          </w:p>
        </w:tc>
      </w:tr>
      <w:tr>
        <w:trPr>
          <w:trHeight w:val="184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ведение - 2ч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ая история развития биологии. Методы исследования в биологии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оте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воззр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,2. Р. т. тема 1.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щность жизни  и свойства живого. Уровни организации живой материи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и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нев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олю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сист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,4, Р. т. тема 1.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сновы цитологии - 16ч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цитологии. Клеточная теория. Особенности химического состава клетки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олог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х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э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лейд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ван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ч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ч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олог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у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ч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ч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я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затель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умента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ч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§5,6, Р. т. тема 2.1 и 2.2 с.20-21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и её роль в жизнедеятельности клетки. Минеральные вещества и их роль в клетке.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рган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ра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ев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и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клеин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л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SchoolBookSanPin;MS Gothic" w:cs="SchoolBookSanPin;MS Gothic" w:ascii="SchoolBookSanPin;MS Gothic" w:hAnsi="SchoolBookSanPin;MS Gothic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ков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я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затель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умента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о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. Индивидуальный опро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,8, Р.т. тема 2.2 с. 21, 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еводы и их роль в жизнедеятельности клетки.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9, Р.т. тема 2.2 с. 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иды и их роль в жизнедеятельности клетки.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и функции бел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ое задание. Индивидуальный опо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клеиновые кислоты и их роль в жизнедеятельности клетки.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2, Р.т. тема 2.2 с. 24-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ТФ и другие соединения клетки. 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3, Р.т. тема 2.2 с. 26, 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ение клетки. Клеточная мембрана. Ядро. Цитоплазма. Клеточный центр. Рибосом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Лабораторная работа №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Наблюдение клеток растений и животных под микроскопом на готовых микропрепаратах и их описание»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ядер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дер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ои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укариотичес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др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мосо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мологич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гомологич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мосо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ус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леточ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ус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лев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Да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у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мос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ядер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дер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мат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ологичес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инологи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ы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фил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ус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лев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4,15, Р.т. тема 2.3 с. 28-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ПС. Комплекс  Гольджи. Лизосомы. Клеточные включения. Митохондрии. Пластиды. Органоиды движ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Лабораторная работа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«Приготовление и описание микропрепаратов клеток растений».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6,17, Р.т. тема 2.3 с. 32-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ходства и различия в строении прокариотических и эукариотических клеток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Лабораторная работа.№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Сравнение  строения клеток растений и животных»   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. Индивидуальный опро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8,19, Р.т. тема 2.3 с. 35-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клеточные формы жизни. Вирусы и Бактериофаги. 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0, Р.т. тема 3.1 с. 40-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ен веществ и энергии в клетке. Питание клетки.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вращ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етиче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че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SchoolBookSanPin;MS Gothic" w:cs="SchoolBookSanPin;MS Gothic" w:ascii="SchoolBookSanPin;MS Gothic" w:hAnsi="SchoolBookSanPin;MS Gothic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синте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вращ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1,23, Р. т. тема 3.2 с. 46, 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ергетический обмен в клетке.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ческий обмен в клетке. Фотосинтез. Хемосинтез.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4,25, Р. т. тема 3.2 с. 47-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ческий код. Транскрипция.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че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во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еку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Н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че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синте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к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мос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ах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оизве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стве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ов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дамента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з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. Бесе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тез белков в клетке. Регуляция транскрипции и трансляции в клетке. 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множение и индивидуальное развитие  организмов-7ч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ый цикл клетки. Митоз. Амитоз.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оиз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ол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в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SchoolBookSanPin;MS Gothic" w:cs="SchoolBookSanPin;MS Gothic" w:ascii="SchoolBookSanPin;MS Gothic" w:hAnsi="SchoolBookSanPin;MS Gothic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одотво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одотворение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одотвор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в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ол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8,29, Р.т. тема 3.3 с. 49-5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йоз.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0, Р.т. тема 3.3 с. 54,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размножения организмов. Бесполое размножение.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ое задание. Индивидуальный опро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вое размножение. Развитие половых клеток.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. Карточ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2,33, Р.т. тема 3.3 с. 56,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одотворение.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4, Р.т. тема 3.4 с. 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тогенез - индивидуальное развитие организма. Эмбриональный  перио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Лабораторная работа №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ыявление признаков сходства зародышей человека и других млекопитающих как доказательство их родства»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5,36, Р.т. тема 3.4 с.59-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ое развитие. Постэмбриональный период.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тогене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бриона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эмбриона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брион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екопита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еренциров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ол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ст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кого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т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кот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оды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о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оды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ца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кого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т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котиче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е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оды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яющим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одыш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екопита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ек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оло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к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ст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о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ы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д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ыче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7, Р.т. тема 3.4 с. 63,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новы генетики – 8 ч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развития генетики. Гибридологический метод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я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чив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д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ополож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ческая</w:t>
            </w:r>
            <w:r>
              <w:rPr>
                <w:rFonts w:eastAsia="SchoolBookSanPin;MS Gothic" w:cs="SchoolBookSanPin;MS Gothic" w:ascii="SchoolBookSanPin;MS Gothic" w:hAnsi="SchoolBookSanPin;MS Gothic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инолог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вол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дел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мосом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цепл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ств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ствен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следствен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чив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т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у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дел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мосом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чив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д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</w:t>
            </w:r>
            <w:r>
              <w:rPr>
                <w:rFonts w:eastAsia="SchoolBookSanPin;MS Gothic" w:cs="SchoolBookSanPin;MS Gothic" w:ascii="SchoolBookSanPin;MS Gothic" w:hAnsi="SchoolBookSanPin;MS Gothic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ств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следств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я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затель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умента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чес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инологи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воли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х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ещи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таге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вен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я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ая самостоятельная рабо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8, Р.т. тема 3.5 с. 65,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огибридное скрещивание. Анализирующее скрещива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актическая работа №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Составление простейших схем скрещивания».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9,40, Р.т. тема 3.5 с. 67-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гибридное скрещивание. Закон независимого наследования признаков.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1, Р.т. тема 3.5 с. 72-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мосомная теория наследственности.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. Индивидуальный опро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2, Р.т. тема 3.5 с. 74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неаллельных г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Итоговая тестовая работа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оплазматическая наследственность. Генетическое определение пола.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4,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чивость. Виды мутаций. 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ое зад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6,47, Р.т. тема 3.5 с. 75-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ы мутаций.Виды мут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актическая работа №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Выявление источников мутагенов в окружающей среде (косвенно) и оценка возможных последствий их влияния на организм».</w:t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рабочих тетрадей. Индивидуальный и фронтальный опро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Генетика человека - 2ч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ы генетики челове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актическая работа №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нализ и оценка этических аспектов развития некоторых исследований в биотехнологии»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SchoolBookSanPin;MS Gothic" w:cs="SchoolBookSanPin;MS Gothic" w:ascii="SchoolBookSanPin;MS Gothic" w:hAnsi="SchoolBookSanPin;MS Gothic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таге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ряз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таген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таге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икнов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ствен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лев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т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SchoolBookSanPin;MS Gothic" w:cs="SchoolBookSanPin;MS Gothic" w:ascii="SchoolBookSanPin;MS Gothic" w:hAnsi="SchoolBookSanPin;MS Gothic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о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. Подведение итог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9, 50, 51, Р.т. тема 3.5 с. 78-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ерв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SanPi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6:30:00Z</dcterms:created>
  <dc:creator>Инна</dc:creator>
  <dc:description/>
  <cp:keywords/>
  <dc:language>en-US</dc:language>
  <cp:lastModifiedBy>Sasha</cp:lastModifiedBy>
  <cp:lastPrinted>2017-09-17T19:47:00Z</cp:lastPrinted>
  <dcterms:modified xsi:type="dcterms:W3CDTF">2018-01-28T18:56:00Z</dcterms:modified>
  <cp:revision>27</cp:revision>
  <dc:subject/>
  <dc:title/>
</cp:coreProperties>
</file>